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103632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-0.75pt;margin-top:3.7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0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position w:val="15"/>
              </w:rPr>
            </w:pPr>
            <w:r>
              <w:rPr>
                <w:position w:val="15"/>
              </w:rPr>
              <w:t>Lesson 1: Patterns in Charts</w:t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  <w:tab/>
              <w:t xml:space="preserve">Use a hundred chart. Choose a start number. Count on by 4s. Shade these numbers with one colour. </w:t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Use the same start number. Count on by 6s.</w:t>
              <w:br/>
              <w:t>Shade these numbers with another colour.</w: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</w:t>
              <w:tab/>
              <w:t>Write the numbers that are shaded in both colours.</w: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</w:t>
              <w:tab/>
              <w:t>What is a rule for this pattern?</w:t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  <w:tab/>
              <w:t xml:space="preserve">Identify the errors in this multiplication chart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635</wp:posOffset>
                      </wp:positionV>
                      <wp:extent cx="2160270" cy="1736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173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136.7pt;mso-wrap-distance-left:9.05pt;mso-wrap-distance-right:9.05pt;mso-wrap-distance-top:0pt;mso-wrap-distance-bottom:0pt;margin-top:0.05pt;mso-position-vertical-relative:text;margin-left:241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60"/>
              <w:ind w:left="4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03BLMH1"/>
        <w:spacing w:before="0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8005445</wp:posOffset>
                </wp:positionV>
                <wp:extent cx="1036320" cy="314325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-630.3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0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position w:val="15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552450</wp:posOffset>
                  </wp:positionV>
                  <wp:extent cx="3515360" cy="103314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36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position w:val="15"/>
              </w:rPr>
              <w:t>Lesson 2: Extending Number Patterns</w:t>
            </w:r>
          </w:p>
          <w:p>
            <w:pPr>
              <w:pStyle w:val="Num1"/>
              <w:tabs>
                <w:tab w:val="clear" w:pos="240"/>
                <w:tab w:val="center" w:pos="8000" w:leader="none"/>
                <w:tab w:val="center" w:pos="8400" w:leader="none"/>
                <w:tab w:val="center" w:pos="8800" w:leader="none"/>
                <w:tab w:val="center" w:pos="9200" w:leader="none"/>
                <w:tab w:val="center" w:pos="9600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  <w:tab/>
              <w:t xml:space="preserve">Here is a pattern made with square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)</w:t>
              <w:tab/>
              <w:t>Complete the tab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635</wp:posOffset>
                      </wp:positionV>
                      <wp:extent cx="3147695" cy="151638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51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984"/>
                                    <w:gridCol w:w="1985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</w:rPr>
                                          <w:t>Fig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</w:rPr>
                                          <w:t>Number of Grey Squa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/>
                                            <w:bCs/>
                                          </w:rPr>
                                          <w:t>Number of White Squa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320"/>
                                            <w:tab w:val="clear" w:pos="8640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" w:ascii="Arial" w:hAnsi="Aria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85pt;height:119.4pt;mso-wrap-distance-left:9.05pt;mso-wrap-distance-right:9.05pt;mso-wrap-distance-top:0pt;mso-wrap-distance-bottom:0pt;margin-top:0.05pt;mso-position-vertical-relative:text;margin-left:212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984"/>
                              <w:gridCol w:w="198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</w:rPr>
                                    <w:t>Fig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</w:rPr>
                                    <w:t>Number of Grey Square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</w:rPr>
                                    <w:t>Number of White Squa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</w:t>
              <w:tab/>
              <w:t>How many white squares will be in the figure with 10 grey squares?</w: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)</w:t>
              <w:tab/>
              <w:t xml:space="preserve">How many grey squares will be in the figure with </w:t>
              <w:br/>
              <w:t>29 white squares?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106" w:right="958" w:gutter="0" w:header="890" w:top="946" w:footer="697" w:bottom="998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00MainTitle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036320" cy="31432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.2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1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2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position w:val="15"/>
              </w:rPr>
            </w:pPr>
            <w:r>
              <w:rPr>
                <w:position w:val="15"/>
              </w:rPr>
              <w:t>Lesson 3: Representing Patterns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1.</w:t>
              <w:tab/>
              <w:t>a)</w:t>
              <w:tab/>
              <w:t>Use counters to build this pattern.</w:t>
            </w:r>
          </w:p>
          <w:tbl>
            <w:tblPr>
              <w:tblW w:w="4536" w:type="dxa"/>
              <w:jc w:val="left"/>
              <w:tblInd w:w="8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3028"/>
            </w:tblGrid>
            <w:tr>
              <w:trPr>
                <w:trHeight w:val="454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igure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Counters in a Figure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before="60" w:after="60"/>
                    <w:jc w:val="center"/>
                    <w:rPr>
                      <w:rFonts w:ascii="Arial" w:hAnsi="Arial" w:eastAsia="Arial Unicode MS" w:cs="Arial"/>
                      <w:bCs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)</w:t>
              <w:tab/>
              <w:t>Write a pattern rule for the number of counters.</w: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c)</w:t>
              <w:tab/>
              <w:t>How many counters are in Figure 10? How do you know?</w:t>
            </w:r>
          </w:p>
          <w:p>
            <w:pPr>
              <w:pStyle w:val="Normal"/>
              <w:spacing w:before="0" w:after="120"/>
              <w:ind w:left="714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d)</w:t>
              <w:tab/>
              <w:t>Does any figure have 24 counters? How do you know?</w:t>
            </w:r>
          </w:p>
        </w:tc>
      </w:tr>
    </w:tbl>
    <w:p>
      <w:pPr>
        <w:pStyle w:val="00MainTitle"/>
        <w:spacing w:before="10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position w:val="15"/>
              </w:rPr>
            </w:pPr>
            <w:r>
              <w:rPr>
                <w:position w:val="15"/>
              </w:rPr>
              <w:t xml:space="preserve">Lesson 4: Equations Involving Addition and Subtraction 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.</w:t>
              <w:tab/>
              <w:t>Say what each equation means.</w:t>
              <w:br/>
              <w:t>Use any method to solve the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a)</w:t>
              <w:tab/>
              <w:t xml:space="preserve">16 – </w:t>
            </w:r>
            <w:r>
              <w:rPr>
                <w:rStyle w:val="03BLMTextBold"/>
                <w:rFonts w:eastAsia="Wingdings 2"/>
                <w:b w:val="false"/>
                <w:position w:val="-4"/>
                <w:sz w:val="40"/>
                <w:szCs w:val="40"/>
              </w:rPr>
              <w:t></w:t>
            </w:r>
            <w:r>
              <w:rPr>
                <w:rStyle w:val="03BLMTextBold"/>
                <w:rFonts w:cs="Arial"/>
                <w:b w:val="false"/>
                <w:position w:val="-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= 9</w:t>
              <w:tab/>
              <w:t>b)</w:t>
              <w:tab/>
              <w:t xml:space="preserve">19 = 16 +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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>c)</w:t>
              <w:tab/>
            </w:r>
            <w:r>
              <w:rPr>
                <w:rStyle w:val="03BLMTextBold"/>
                <w:rFonts w:eastAsia="Webdings"/>
                <w:b w:val="false"/>
                <w:position w:val="2"/>
                <w:sz w:val="28"/>
              </w:rPr>
              <w:t></w:t>
            </w:r>
            <w:r>
              <w:rPr>
                <w:rStyle w:val="03BLMTextBold"/>
                <w:rFonts w:cs="Arial"/>
                <w:b w:val="false"/>
                <w:position w:val="2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+ 19 = 25</w:t>
              <w:tab/>
              <w:t>d)</w:t>
              <w:tab/>
              <w:t xml:space="preserve">9 =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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– 16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2.</w:t>
              <w:tab/>
              <w:t>Write an equation that represents the problem below.</w:t>
              <w:br/>
              <w:t>Solve the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3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ab/>
              <w:t>Alex had 25 blocks.</w:t>
              <w:br/>
              <w:t>Alicia gave Alex some blocks.</w:t>
              <w:br/>
              <w:t>Now, Alex has 33 blocks.</w:t>
              <w:br/>
              <w:t>How many blocks did Alicia give Alex?</w:t>
            </w:r>
          </w:p>
        </w:tc>
      </w:tr>
    </w:tbl>
    <w:p>
      <w:pPr>
        <w:pStyle w:val="00MainTitle"/>
        <w:spacing w:before="10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2240" w:h="15840"/>
          <w:pgMar w:left="1106" w:right="958" w:gutter="0" w:header="890" w:top="946" w:footer="697" w:bottom="99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00MainTitle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34290</wp:posOffset>
                </wp:positionV>
                <wp:extent cx="1036320" cy="31432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2.7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position w:val="15"/>
              </w:rPr>
            </w:pPr>
            <w:r>
              <w:rPr>
                <w:position w:val="15"/>
              </w:rPr>
              <w:t xml:space="preserve">Lesson 5: Equations Involving Multiplication and Division 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1.</w:t>
              <w:tab/>
              <w:t>Say what each equation means.</w:t>
              <w:br/>
              <w:t>Use any method to solve the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a)</w:t>
              <w:tab/>
              <w:t xml:space="preserve">16 ÷ </w:t>
            </w:r>
            <w:r>
              <w:rPr>
                <w:rStyle w:val="03BLMTextBold"/>
                <w:rFonts w:eastAsia="Webdings"/>
                <w:b w:val="false"/>
                <w:position w:val="2"/>
                <w:sz w:val="28"/>
              </w:rPr>
              <w:t></w:t>
            </w:r>
            <w:r>
              <w:rPr>
                <w:rStyle w:val="03BLMTextBold"/>
                <w:rFonts w:cs="Arial"/>
                <w:b w:val="false"/>
                <w:position w:val="-5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= 4</w:t>
              <w:tab/>
              <w:t>b)</w:t>
              <w:tab/>
              <w:t xml:space="preserve">6 = 12 ÷ </w:t>
            </w:r>
            <w:r>
              <w:rPr>
                <w:rFonts w:eastAsia="Wingdings 2" w:cs="Wingdings 2" w:ascii="Wingdings 2" w:hAnsi="Wingdings 2"/>
                <w:sz w:val="36"/>
                <w:szCs w:val="36"/>
              </w:rPr>
              <w:t>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720" w:leader="none"/>
                <w:tab w:val="left" w:pos="3759" w:leader="none"/>
                <w:tab w:val="left" w:pos="4122" w:leader="none"/>
              </w:tabs>
              <w:spacing w:lineRule="auto" w:line="240" w:before="0" w:after="120"/>
              <w:ind w:left="357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>c)</w:t>
              <w:tab/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Style w:val="03BLMTextBold"/>
                <w:rFonts w:eastAsia="Wingdings 2"/>
                <w:b w:val="false"/>
                <w:position w:val="-4"/>
                <w:sz w:val="40"/>
                <w:szCs w:val="40"/>
              </w:rPr>
              <w:t></w:t>
            </w:r>
            <w:r>
              <w:rPr>
                <w:rStyle w:val="03BLMTextBold"/>
                <w:rFonts w:cs="Arial"/>
                <w:b w:val="false"/>
                <w:position w:val="-4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= </w:t>
            </w:r>
            <w:r>
              <w:rPr>
                <w:rFonts w:cs="Arial" w:ascii="Arial" w:hAnsi="Arial"/>
                <w:bCs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</w:rPr>
              <w:tab/>
              <w:t>d)</w:t>
              <w:tab/>
              <w:t xml:space="preserve">6 = 6 ÷ </w:t>
            </w:r>
            <w:r>
              <w:rPr>
                <w:rFonts w:eastAsia="Wingdings 3" w:cs="Wingdings 3" w:ascii="Wingdings 3" w:hAnsi="Wingdings 3"/>
                <w:sz w:val="36"/>
                <w:szCs w:val="36"/>
              </w:rPr>
              <w:t>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2.</w:t>
              <w:tab/>
              <w:t>Write an equation that represents the problem below.</w:t>
              <w:br/>
              <w:t>Solve the equation.</w:t>
            </w:r>
          </w:p>
          <w:p>
            <w:pPr>
              <w:pStyle w:val="Num1"/>
              <w:tabs>
                <w:tab w:val="clear" w:pos="240"/>
                <w:tab w:val="clear" w:pos="8000"/>
                <w:tab w:val="clear" w:pos="8400"/>
                <w:tab w:val="clear" w:pos="8800"/>
                <w:tab w:val="clear" w:pos="9200"/>
                <w:tab w:val="clear" w:pos="9600"/>
                <w:tab w:val="left" w:pos="357" w:leader="none"/>
              </w:tabs>
              <w:spacing w:lineRule="auto" w:line="240" w:before="0" w:after="320"/>
              <w:ind w:left="357" w:hanging="357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Jamal has 25 books.</w:t>
              <w:br/>
              <w:t>He shares them equally among his friends.</w:t>
              <w:br/>
              <w:t>Each friend gets 5 books.</w:t>
              <w:br/>
              <w:t>How many friends get books?</w:t>
            </w:r>
          </w:p>
        </w:tc>
      </w:tr>
    </w:tbl>
    <w:p>
      <w:pPr>
        <w:pStyle w:val="00MainTitle"/>
        <w:spacing w:before="10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w="12240" w:h="15840"/>
          <w:pgMar w:left="1106" w:right="958" w:gutter="0" w:header="890" w:top="946" w:footer="697" w:bottom="99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106" w:right="958" w:gutter="0" w:header="890" w:top="946" w:footer="697" w:bottom="998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  <w:br/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  <w:br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3BLMTextStepsChar">
    <w:name w:val="03-BLM-Text-Steps Char"/>
    <w:basedOn w:val="DefaultParagraphFont"/>
    <w:qFormat/>
    <w:rPr>
      <w:rFonts w:ascii="Arial" w:hAnsi="Arial" w:cs="Arial"/>
      <w:bCs/>
      <w:sz w:val="26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BodyText2"/>
    <w:qFormat/>
    <w:pPr>
      <w:spacing w:lineRule="auto" w:line="240" w:before="0" w:after="0"/>
    </w:pPr>
    <w:rPr>
      <w:rFonts w:ascii="Arial" w:hAnsi="Arial" w:eastAsia="Times" w:cs="Arial"/>
      <w:sz w:val="26"/>
      <w:szCs w:val="20"/>
      <w:lang w:val="en-US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23:00Z</dcterms:created>
  <dc:creator>Connelly, Fiona  (ED10)</dc:creator>
  <dc:description/>
  <dc:language>en-US</dc:language>
  <cp:lastModifiedBy>admin</cp:lastModifiedBy>
  <cp:lastPrinted>2007-05-23T10:13:00Z</cp:lastPrinted>
  <dcterms:modified xsi:type="dcterms:W3CDTF">2011-11-07T2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